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st. Zadanie 3 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954"/>
      </w:tblGrid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pasuj hasło do odpowiedniej definicji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YTUŁ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Pojęcia przemysłu high-tech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 każdej definicji dopasuj odpowiadające jej hasło.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DZAJ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ZAS ROZWIĄZ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 minuty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ODEJŚ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CENI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 każde poprawne powiązanie- 1pkt. Każdej definicji odpowiada tylko jedno hasło. Nie przyznaje się punktów w przypadku błędnej odpowiedzi.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RYTERIUM ZALIC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5 pkt – bdb, 4pkt –db, 3 pkt – dst, 2 pkt – dp, 0-1pkt - ndst</w:t>
            </w:r>
          </w:p>
        </w:tc>
      </w:tr>
    </w:tbl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559"/>
      </w:tblGrid>
      <w:tr>
        <w:trPr>
          <w:trHeight w:val="22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DEFINI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PRAWNE HAS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HASŁO NIEWŁAŚCIWE</w:t>
            </w:r>
          </w:p>
        </w:tc>
      </w:tr>
      <w:tr>
        <w:trPr>
          <w:trHeight w:val="51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ierunek rozwoju technologicznego przemysłu oparty na mikro- i nanotechnologii mający na celu stworzenie układów lub urządzeń elektrycznych, mechanicznych i elektromechanicznych o rozmiarach całkowitych wielkości mikrometrów/nanometrów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iniatur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e</w:t>
            </w:r>
          </w:p>
        </w:tc>
      </w:tr>
      <w:tr>
        <w:trPr>
          <w:trHeight w:val="24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ompleks laboratoriów, biur i różnych pracowni, zakładanych z inicjatywy uniwersytetu, współpracujących z firmami zlokalizowanymi często na terenie parku, które wdrażają do produkcji przemysłowej efekty wypracowanych tam bada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rk technolog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zwa nadana północnej części Doliny Santa Clara, która znajduje się w północnej części amerykańskiego stanu Kalifornia. Zgodnie z nazwą tereny te stanowią od lat 50. XX wieku centrum amerykańskiego przemysłu tzw. "nowych technologii", głównie przemysłu komputeroweg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lina Krzem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/>
              <w:t>Obwodnica Bostonu, wzdłuż której rozmieszczone są firmy przemysłu high-tech tworzące drugą co do znaczenia technopolię w Stanach Zjednoczonych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ute 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e</w:t>
            </w:r>
          </w:p>
        </w:tc>
      </w:tr>
      <w:tr>
        <w:trPr>
          <w:trHeight w:val="24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/>
              <w:t>Chiński program rządowy mający na celu rozwijanie sektora zaawansowanych technologii na obszarze Chi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gram 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e</w:t>
            </w:r>
          </w:p>
        </w:tc>
      </w:tr>
    </w:tbl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abela 3. Zestawienie opcji odpowiedzi </w:t>
      </w:r>
      <w:r>
        <w:br w:type="page"/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est. Zadanie 3 cd. </w:t>
      </w:r>
    </w:p>
    <w:p>
      <w:pPr>
        <w:pStyle w:val="NormalnyWeb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testu: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>
          <w:rFonts w:cs="Calibri" w:ascii="Calibri" w:hAnsi="Calibri"/>
          <w:color w:val="000000"/>
          <w:sz w:val="22"/>
          <w:szCs w:val="22"/>
        </w:rPr>
        <w:t>Test polega na przypisaniu hasła do odpowiedniej definicji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Do uzupełnienia jest 5 definicji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testu wynosi 3 minuty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powiedzi nie są sprawdzane na bieżąco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dopasowaniu wszystkich wymaganych odpowiedzi należy  nacisnąć przycisk zakończ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Automatycznie zostanie podsumowana liczba punktów i podana ocena z testu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zasie rozwiązywania testu nie można korzystać z pomocy naukowych oraz Internetu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10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0T20:10:00Z</dcterms:modified>
  <cp:revision>2</cp:revision>
  <dc:subject/>
  <dc:title/>
</cp:coreProperties>
</file>